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22070959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5843025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70222752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02497929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12372782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42661577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21926074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13691963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0246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1923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